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DEN TO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IPE:  POLENTA WITH OLIVES AND ROSEMARY (from Julie Biuso – Viva l’italia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What to coll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>Ingredients</w:t>
            </w:r>
          </w:p>
        </w:tc>
      </w:tr>
      <w:tr>
        <w:trPr>
          <w:trHeight w:val="474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Measuring cups and spoon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Large sauce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Wooden spoo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cal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hallow tra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rying pa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knive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board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4 cups wa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½ teaspoon sal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1 cup polenta (instant variety which cooks in 5 minutes)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30 g but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50 g freshly grated parmesan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3 red pepper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1 yellow pepp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extra virgin olive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sz w:val="28"/>
                <w:szCs w:val="28"/>
              </w:rPr>
              <w:t>2 cloves garlic, chopped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1 tablespoon chopped rosemar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½ cup stoned and chopped black oli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salt</w:t>
            </w:r>
          </w:p>
        </w:tc>
      </w:tr>
      <w:tr>
        <w:trPr>
          <w:trHeight w:val="27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Bring the water to the boil in a large saucepan.  Add the salt, then shake in the polenta from a heigh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Stir continuously, using a wooden spoon.  When cooked stir in the butter and parmesan chee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Tip it onto a shallow tray and spread out to 1 cm thick.  Smooth the surface and leave to c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sz w:val="28"/>
                <w:szCs w:val="28"/>
              </w:rPr>
              <w:t>Chop the peppers into fine strip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Heat a tablespoon of olive oil over a low heat in a small pan.  Add the peppers and cook until soften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Add the garlic and rosemar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Cook gently until aromatic, but don’t let the garlic colour.  Add the black oliv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When ready to finish off the polenta, cut it into squares and brush it on both sides with olive oi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Grill the pieces of polenta under a hot grill until lightly browned and crisp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6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Transfer to a serving platter.  Spoon on the pepper topping and serve immediately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3:14:00Z</dcterms:created>
  <dc:creator>Jiuan Jiuan Kok</dc:creator>
  <dc:description/>
  <cp:keywords/>
  <dc:language>en-US</dc:language>
  <cp:lastModifiedBy>john wilson</cp:lastModifiedBy>
  <cp:lastPrinted>2014-03-25T22:35:00Z</cp:lastPrinted>
  <dcterms:modified xsi:type="dcterms:W3CDTF">2014-04-25T10:21:00Z</dcterms:modified>
  <cp:revision>6</cp:revision>
  <dc:subject/>
  <dc:title/>
</cp:coreProperties>
</file>